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  <w:r>
        <w:rPr>
          <w:b/>
          <w:sz w:val="28"/>
          <w:szCs w:val="28"/>
        </w:rPr>
        <w:t xml:space="preserve"> </w:t>
        <w:br/>
        <w:t xml:space="preserve">«О внесении изменений в статьи 1 и 3 Закона Ульяновской области </w:t>
        <w:br/>
        <w:t xml:space="preserve">«О квоте для приёма на работу инвалидов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Проект Закона Ульяновской области «О внесении изменений в статьи 1 и 3 Закона Ульяновской области «О квоте для приёма на работу инвалидов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» (далее – законопроект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работан в соответствии со статьёй 21 Федерального закона от 24.11.1995 № 181-ФЗ «О социальной защите инвалидов в Российской Федерации», регулирующей размер установленной квоты для приёма на работу инвалид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законопроекта являются общественные отношения, связанные с реализацией права граждан, являющихся инвалидами, на тру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эффективного трудоустройства инвалидов выходит на первый план социальной политики государ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огласно части 1 статьи 1 Закона Ульяновской области от 27.04.2009 № 41-ЗО «О квоте для приёма на работу инвалидов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» работодателям, численность работников которых составляет не менее чем 35 человек и не более чем 100 человек, устанавливается квота в размере </w:t>
        <w:br/>
        <w:t>2 процентов среднесписочной численности работников; работодателям, численность работников которых составляет не менее чем 101 человек и не более чем 200 человек, устанавливается квота в размере 4 процентов среднесписочной численности работников;  работодателям, численность работников которых составляет не менее чем 201 человек и не более чем 500 человек, устанавливается квота в размере 3 процентов среднесписочной численности работников; работодателям, численность работников которых составляет не менее чем 501 человек, устанавливается квота в размере 2 процентов среднесписочной численности работников соответствующих работод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при увеличении численности работников процент установленной квоты снижается, что приводит к уменьшению количества рабочих мест, созданных (выделенных) для трудоустройства инвалидов. Законопроектом предлагается установить единый размер установленной квоты для приёма на работу инвалидов (3 %) для всех работодателей, численность работников которых составляет не менее чем 35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а 2017 года 9757 граждан трудоспособного возраста признаны в установленном порядке инвалидами. Численность инвалидов, способных осуществлять трудовую деятельность, из числа граждан, признанных в установленном порядке инвалидами в 2017 году, составила 4564 человек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Таким образом, порядка 4000 инвалидов ежегодно нуждаются в трудоустройстве, в то время как в службу занятости Ульяновской области на текущий момент заявлено 264 вакансии (469 рабочих ме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опроекта позволит не только увеличить количество квотируемых рабочих мест для приёма на работу инвалидов, но устранить существующую коллизию в части сокращения количества квотируемых рабочих мест для приёма на работу инвалидов при увеличении численности работников организаций. Ведь экономически развитым предприятиям гораздо проще обеспечить трудовой занятостью инвалидов, чем предприятиям </w:t>
        <w:br/>
        <w:t>с наименьшей численностью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роме того, законопроектом вносятся изменения в связи с ранее допущенной технической ошибкой в написании реквизитов Закона Ульяновской области от 8 ноября 2007 года «О внесении изменений в отдельные законодательные акты Ульяновской области» при принятии Закона Ульяновской области от 27 апреля 2009 года № 41-ЗО «О квоте для приёма на работу инвалидов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», так, вместо № 186-ЗО указан </w:t>
        <w:br/>
        <w:t>№ 086-ЗО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оценки социально-экономической эффективности законопроекта не требуется, положения законопроекта не направлены </w:t>
        <w:br/>
        <w:t xml:space="preserve">на изменение или отмену мер социальной поддержки (социальной защиты) </w:t>
        <w:br/>
        <w:t xml:space="preserve">и не предусматривают изменение порядка и условий предоставления гражданам мер социальной поддержки (социальной защиты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проект не предполагает сокращения прав и обязанностей граждан, не требует дополнительного финансирования из областного бюджета Ульяновской области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законопроект не имеет переходных положений, в связи с тем, что не повлечёт ухудшения положения хозяйствующих субъектов и не создаст дополнительную финансовую нагрузку, так как не предполагает в обязательном порядке создание работодателями исключительно специальных оборудованных рабочих мест для инвалидов, и вступает в силу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должностное лицо за разработку законопроекта референт департамента занятости населения, труда и социального партнёрства Агентства по развитию человеческого потенциала и трудовых ресурсов Ульяновской области Ласточкина Ольга Федоро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уководитель Агентства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 развитию человеческого потенциала </w:t>
      </w:r>
    </w:p>
    <w:p>
      <w:pPr>
        <w:pStyle w:val="Normal"/>
        <w:jc w:val="both"/>
        <w:rPr>
          <w:color w:val="2C2C2C"/>
          <w:sz w:val="28"/>
          <w:szCs w:val="28"/>
        </w:rPr>
      </w:pPr>
      <w:r>
        <w:rPr>
          <w:rFonts w:eastAsia="Calibri"/>
          <w:b/>
          <w:sz w:val="28"/>
          <w:szCs w:val="28"/>
        </w:rPr>
        <w:t>и трудовых ресурсов Ульяновской области                                Д.В.Герасимов</w:t>
      </w:r>
    </w:p>
    <w:p>
      <w:pPr>
        <w:pStyle w:val="TextBodyIndent"/>
        <w:rPr>
          <w:b/>
          <w:b/>
          <w:color w:val="2C2C2C"/>
          <w:sz w:val="28"/>
          <w:szCs w:val="28"/>
          <w:lang w:val="ru-RU"/>
        </w:rPr>
      </w:pPr>
      <w:r>
        <w:rPr>
          <w:b/>
          <w:color w:val="2C2C2C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24" w:leader="none"/>
        <w:tab w:val="center" w:pos="4677" w:leader="none"/>
        <w:tab w:val="right" w:pos="8306" w:leader="none"/>
      </w:tabs>
      <w:rPr/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2:05:00Z</dcterms:created>
  <dc:creator>303</dc:creator>
  <dc:description/>
  <cp:keywords/>
  <dc:language>en-US</dc:language>
  <cp:lastModifiedBy>Lastochkina</cp:lastModifiedBy>
  <cp:lastPrinted>2017-05-11T12:40:00Z</cp:lastPrinted>
  <dcterms:modified xsi:type="dcterms:W3CDTF">2018-03-22T11:40:00Z</dcterms:modified>
  <cp:revision>107</cp:revision>
  <dc:subject/>
  <dc:title>                                                                                            432071 </dc:title>
</cp:coreProperties>
</file>